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ΑΤΑΛΟΓΟΣ ΑΡΧΕΙΩΝ Σ.Δ.Π.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2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4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805"/>
      </w:tblGrid>
      <w:tr>
        <w:trPr/>
        <w:tc>
          <w:tcPr>
            <w:tcW w:w="6919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ΕΝΤΥΠΟ-ΑΡΧΕΙΟ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ΚΩΔΙΚΟΣ ΑΡΧΕΙΟΥ</w:t>
            </w:r>
          </w:p>
        </w:tc>
      </w:tr>
      <w:tr>
        <w:trPr/>
        <w:tc>
          <w:tcPr>
            <w:tcW w:w="69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Εγχειρίδιο Σ.Δ.Π.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ΓΧ1/ΑΤ1.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Πολιτική Ποιότητ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1/ΠΑΤ1.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Μέλη ομάδας Σ.Δ.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2/ΜΟ1.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Οργανόγραμμ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3/ΟΡΓ1.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ατάλογος εγγράφων Σ.Δ.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1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Κατάλογος διανομής εγγράφων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Ε001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ατάλογος αρχείων Σ.Δ.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2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Πρωτόκολλο καταστροφής αρχείω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Ε002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Ικανοποίηση πελα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3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Δελτίο Μή συμμορφούμενου προϊόντο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Ε004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Αναφορά διορθωτικής ενέργει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6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Παράπονα πελα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06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Πρόγραμμα εσωτερικών επιθεωρήσεω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8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Έκθεση εσωτερικής επιθεώρησ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08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Αναφορά μη συμμόρφωσ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8-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Ερωτηματολόγιο επιθεώρηση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ΕΕ008-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Συνάντηση ομάδας Σ.Δ.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9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ξιολόγηση προμηθευ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10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Ερωτηματολόγιο προμηθευ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10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Επαναξιολόγηση προμηθευ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10-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ατάλογος προμηθευτ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10-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Έλεγχος πρώτων υλώ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10-6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νασκόπηση Σ.Δ.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11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Πρόταση βελτίωσ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11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Αντικειμενικοί στόχοι τρέχοντος έτου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11-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Εισαγωγική εκπαίδευσ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22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Πρόγραμμα εκπαίδευσ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2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Καρτέλα εκπαίδευσης προσωπικο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22-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Αίτηση πρόσληψη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2-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Δελτίο προμήθεια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ΕΕ024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Δελτίο Παραγγελί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5-1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Μέτρηση επίδοσης παράδοσης παραγγελιών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ΕΕ025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Έκθεση ποιοτικού ελέγχου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ΕΕ028-2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Σχέδιο ποιότητα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8-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Έντυπο παρακολούθησης έργου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Ε028-4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Τελικός έλεγχος έργου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ΕΕ028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2-1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18:00Z</dcterms:created>
  <dc:creator>Στεφανος</dc:creator>
  <dc:description/>
  <cp:keywords/>
  <dc:language>en-US</dc:language>
  <cp:lastModifiedBy>Στεφανος</cp:lastModifiedBy>
  <dcterms:modified xsi:type="dcterms:W3CDTF">2008-11-15T17:18:00Z</dcterms:modified>
  <cp:revision>2</cp:revision>
  <dc:subject/>
  <dc:title>ΚΑΤΑΛΟΓΟΣ ΑΡΧΕΙΩΝ Σ</dc:title>
</cp:coreProperties>
</file>